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7" w:type="dxa"/>
        <w:jc w:val="left"/>
        <w:tblInd w:w="-113" w:type="dxa"/>
        <w:tblLayout w:type="fixed"/>
        <w:tblCellMar>
          <w:top w:w="0" w:type="dxa"/>
          <w:left w:w="108" w:type="dxa"/>
          <w:bottom w:w="0" w:type="dxa"/>
          <w:right w:w="108" w:type="dxa"/>
        </w:tblCellMar>
      </w:tblPr>
      <w:tblGrid>
        <w:gridCol w:w="2849"/>
        <w:gridCol w:w="3129"/>
        <w:gridCol w:w="2729"/>
        <w:gridCol w:w="1350"/>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portinstellingen voor afbeeld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egeven mappen registr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id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verber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hid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ton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perti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igenschapp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slui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t+F4</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d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wer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weergeven/bewer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 naar ma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e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lenda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eergav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aroverzicht ton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andoverzicht ton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plaats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rwar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orui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borgen afbeeldingen ton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fre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nieuw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per e-mail verze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ums wijzigen in batc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nder formaat en kopiëren naar ma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pdat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abase bijwer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 Media Check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bewaking star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diabewaking stopp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 over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 naar ma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lderheid corrig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u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zadig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ode ogen reduct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afspe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6</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orige afbeeld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ext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gende afbeeld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 afslui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A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al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root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hutter Spe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luitertij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frag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 over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Versio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yber-shot Viewer, versi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er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erinstell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perti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igenschapp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pierformaa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piertyp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cal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eldscha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 entire image (Some of the print area may not be fill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hele afbeelding afdrukken (Deel van het afdrukgebied wordt mogelijk niet gevu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inzoomen totdat afdrukgebied gevuld is (Afbeelding wordt mogelijk afgekap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weergeven/bewer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 op al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ee op al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per e-mail verze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mailbericht maken met de geselecteerde afbeeldingen als bijlag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root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nder formaa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ximale afbeeldingsgrootte instel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cal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scha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eldkwalitei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tal afbeeldingen in bijlag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totale grootte van bijl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lenda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rt by yea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rteren op ja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rt by mont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rteren op maa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rste dag van de wee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lendar tree sort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structuur s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ums van alle afbeeldingen wijzigen en tijd hetzelfde laten, ten opzichte van geselecteerde afbeeld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um wijzigen door tijdsinterval op te gev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 vooruitzet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 achteruitzet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u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se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rstel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lderhei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onkere de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re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chte de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s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s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tu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zadig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er N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u registr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er La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ater registr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map Mijn afbeeldingen inclusief submappen als "weergegeven mappen" registreren in de databa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A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al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 dezelfde map als oorspronkelijke besta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 media check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arten tijdens laden van Window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ermee zorgt u ervoor dat Mediacontrole altijd beschikbaar is om de media te controleren, te beginnen vanaf de volgende keer dat u zich op de computer aanmeld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t bericht niet meer weergev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ro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ijsnij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engte/breedte-verhoud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ss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rich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 berichten tonen die zijn verborgen door "Dit bericht niet meer weergeven" te selec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borgen berichten herstel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ewed fold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egeven mapp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d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oevoe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mo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ijd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Import to"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registreren om de inhoud in dit programma weer te geven.\nDit programma toont afbeeldingen in geregistreerde mappen en hun submappen.\n\nDe map die als "Importeren naar" map is geselecteerd, kan niet worden verwijd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registreren voor weergav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ode ogen reduct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ize and Copy to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nder formaat en kopiëren naar ma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 na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ow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lad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hange file nam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men wijzi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ginnumm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amp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orbee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ize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otte-instell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chatting totaal aantal besta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A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al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iet opslaa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afbeelding is bewerkt. Wilt u de wijzigingen opslaa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rige afbeelding (pijl link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gende afbeelding (pijl rech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iavoorstelling (F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Zoom In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zoomen (+)</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Zoom Ou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itzoomen (-)</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ssend ma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are pixelgroot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store (Ctrl+Z)</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gedaan maken (Ctrl+Z)</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spelen/pauze (F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ume hoger (F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ay All/Pause (F6)</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afspelen/pauze (F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 afsluiten (F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 naar ma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perti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igenschapp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start Cyber-shot Viewer because the Cyber-shot Viewer setup is runn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Cyber-shot Viewer niet openen omdat de Cyber-shot Viewer wordt geïnstalle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nfiguratietool wordt momenteel uitgevoerd. Sluit Configuratietool af voordat u het programma star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weergeven/bewer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per e-mail verze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aroverzicht ton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andoverzicht ton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een onbekende fout opgetre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vi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map '%s' niet vi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 geope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 omdat u geen toegangsrechten tot dit bestand heb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bestand niet opslaan omdat de vaste schijf vol i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bestaat al. Wilt u het verva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leen-lez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slui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verwijd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kan niet worden geschrev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map aanma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tekens "%s" kunnen niet in de bestandsnaam worden gebrui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tekens "%s" kunnen niet in de mapnaam worden gebrui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er een bestandsnaam 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 is te lang. Voer een kortere naam 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zelfde bestandsnaam niet twee keer in dezelfde map gebruiken, ook niet als de extensies verschillend zijn.\r\nGeef het bestand een andere naa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verwijderen omdat u geen toegangsrechten tot '%s' heb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opgegeven bestand bestaat nie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verwijderen omdat '%s' alleen-lezen i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bladeren in de geselecteerde map omdat u er geen toegangsrechten voor heb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map aanmaken omdat er een ongeldige bestandsnaam is ingevo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bladeren in het geselecteerde bestand omdat u er geen toegangsrechten voor heb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een geheugenfout opgetre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onvoldoende geheugen beschikba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proces is geannuleerd vanwege een fout bij de geheugentoega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r\nHet bestand is mogelijk beschadig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 Het bestandsformaat wordt niet ondersteu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 omdat de afbeelding met een niet-ondersteunde camera is gemaa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oorspronkelijke bestand niet vinden.\r\nMogelijk is het verplaatst of verwijd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bestand niet openen. Mogelijk is het afbeeldingsbestand corrup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access the management information for images because the database file\r\nis set to read-only. Clear the read-only attribute check box in the database file's Properties window.\r\n\r\n%s\r\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oegang tot de afbeeldingsbeheergegevens is niet mogelijk omdat het databasebestand\r\nis ingesteld op alleen-lezen. Schakel het selectievakje voor het kenmerk Alleen-lezen uit in het venster Eigenschappen van het databasebestand.\r\n\r\n%s\r\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the database. The database file may be corrupted.\r\nTry selecting the "Restore the program to its default settings" option in the Settings Initialization Tool,\r\nand register viewed folders again.\r\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database niet openen. Mogelijk is het databasebestand corrupt.\r\nProbeer de optie "Standaardinstellingen van programma herstellen" in de Configuratietool te selecteren\r\nen registreer de weergegeven mappen nogmaals.\r\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besturingssysteem van deze computer wordt niet ondersteund door dit prog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processor van deze computer wordt niet ondersteund door dit prog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s' bestaat niet.\r\nWilt u deze map aanma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star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geselecteerde printer niet vi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urbeheer is niet ingeschakeld in de printer.\r\nWilt u doorgaan met afdruk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Video kan niet worden afgedru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kan niet worden afgedru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kunnen maximaal %d bestanden tegelijk worden afgedru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bewerking is niet uitgevoerd op alleen-lezen besta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bewerking is niet uitgevoerd op bestanden\r\nwaarvoor u geen toegangsrechten heb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bewerking is niet uitgevoerd op afbeeldingen waarover\r\nonvoldoende informatie beschikbaar i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geselecteerde afbeeldingen niet openen.\r\nEr kunnen maximaal %d bestanden tegelijk geopend zij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quit Cyber-shot Viewer during process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Cyber-shot Viewer niet afsluiten tijden het verwer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Video kan niet per e-mail worden verzo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kan niet per e-mail worden verzo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Het formaat van video kan niet worden aangepas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formaat van video kan niet worden aangepas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formaat niet aanpassen van bestanden waarvoor u geen schrijftoegang heb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Video kan niet worden gerote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kan niet worden gerote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bestanden in niet-ondersteunde formaten ro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roteren omdat het bestandsformaat niet wordt ondersteu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afbeeldingsbestanden roteren waarvoor u geen schrijftoegang heb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because you do not have write privile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afbeeldingsbestanden niet roteren omdat u geen schrijftoegang heb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 geregistre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r\nin subfolders of '%s' from the database? \r\nThe images themselves will not be deleted from your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beheerinformatie voor alle afbeeldingen in '%s' en in de\r\nsubmappen van '%s' uit de database wilt verwijderen? \r\nDe afbeeldingen zelf worden niet van uw computer verwijd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datums van een of meer bestanden kunnen niet worden gewijzigd.\r\nMogelijk hebt u geen schrijftoegang tot de bestanden of zijn de bestanden beschadig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wilt stoppen met bijwerken?\r\nDe informatie die tot nu toe is bijgewerkt, is al aan de database toegevoeg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r\nof the viewed folders again to update the database?\r\n\r\n     Note: This process may take 20 minutes or long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lt u nogmaals zoeken naar afbeeldingen in de weergegeven mappen en submappen\r\nvan de weergegeven mappen om de database bij te werken?\r\n\r\n     Opmerking: dit kan 20 minuten of langer du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t bericht niet meer weergev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o view images in Calendar view, you must register the folders containing the images as "viewed folders".\r\n\r\nYou can register folders by selecting "Register Viewed Folders" on the File menu.</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s u afbeeldingen wilt weergeven in de Kalenderweergave moet u de mappen met de afbeeldingen registreren als "weergegeven mappen".\r\n\r\nU registreert mappen via de optie "Weergegeven mappen registreren" in het menu Besta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afbeeldingsbestand '%s' niet vinden.\r\nWilt u de beheerinformatie over dit bestand uit de database verwijd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weergegeven map '%s' niet vinden.\r\nWilt u de beheerinformatie voor deze map en voor alle afbeeldingen in de submappen van deze map uit de database verwijd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nbekend st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opslaa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ing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opslaa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geselecteerde %d afbeeldingen wilt afdruk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 wordt voorberei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ven geduld sv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bestand vinden om te verwer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 aanwezig in de uitvoermap.\r\nWilt u dit exemplaar verva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cessing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erken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oltooi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erking van %s is overgesla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 bewerkingen voltooi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registreren in databas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pdat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abase bijwer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lt u dit exemplaar verva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 op al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ee op all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 afbeeld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le afbeeld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uring diavoorstell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ocatie voor importeren van afbeeld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ld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lenda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een beperk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perken tot oorspronkelijke verhoud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en tot Staande afdruksta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en tot Liggende afdruksta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ode ogen reduct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ve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verplaats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besta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formaa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RF-besta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RF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RF-formaa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R2-besta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R2-formaa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besta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formaa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FF-besta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FF-formaa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besta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formaa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pplication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pplicati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klein (320 x 32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Medium (640 x 64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normaal (640 x 64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Large (1280 x 128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groot (1280 x 128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nd Original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orspronkelijk bestand verze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ersinstellingen (JPEG-formaa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asic Quality (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nvoudige kwaliteit (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asic Quality (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nvoudige kwaliteit (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Quality (3)</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kwaliteit (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Quality (4)</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kwaliteit (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gh Quality (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oge kwaliteit (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gh Quality (6)</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oge kwaliteit (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andmatig instel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on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orspronkelijke bestandsnaa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er een bestandsnaam 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gegeven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xif-gegeven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gegeven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rea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gemaa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widt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breed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heigh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hoog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fdruksta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naa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ns open F valu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waarde len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andpuntafstand len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hutter spe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luitertij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frag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lichtingscorrect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posur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lichtingsprog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ichtmet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itbalansinstell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itbalansmodu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itsmodu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lor spac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urruim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ype sceneregistrat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urreproduct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f vers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f-vers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tal besta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root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s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ot us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iet gebrui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a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Ui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eforceerde fli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een fli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 mo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modu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standsbrows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een ma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oteren [+180 gra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andmatige belicht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E-programma (Auto Exposu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ioriteit lensopen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oriteit sluitertij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reatief prog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tief programm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taa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igge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ver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midde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enter weigh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idden gewo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ulti spo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ervoudige spo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ulti patter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ervoudig patro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rtia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deeltelij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ichtbronn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yligh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glich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luor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luorescere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cand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chtgeve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ewol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chaduw</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glicht fluorescere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glicht wit fluorescere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el wit fluorescere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arm wit fluoresceren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 licht 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 licht B</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 licht C</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SO studio tungst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SO studiowolfraa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verige lichtbronn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itbalan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andmati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chemer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era-instell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alistisch</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vi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vendi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 Impor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 over Cyber-shot Viewer Impor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 Vers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 vers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camera of het medium waarvan u afbeeldingen naar de computer wilt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ri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chijfeenhei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 nieuwe ma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 bestaande ma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han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jzi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om te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 t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eren naa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a "viewed folders" can  be selec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 kunt alleen mappen selecteren die zijn geregistreerd als "weergegeven mapp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uplicaten niet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van media verwijderen nadat ze naar de computer zijn geïmporte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 voor mediadetectie (beschikbaar als mediabewaking is ingeschakel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how import confirmation dialog box</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ogvenster voor bevestigen van importeren weergev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automatisch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automatisch importeren in nieuwe map met de importdatum als naa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m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mdat informatie voor mediabeheer niet kan worden geschreven,\nworden dezelfde afbeeldingen de volgende keer weer geïmporteerd,\nzelfs als u de optie "Duplicaten niet importeren" hebt geselecte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afbeeldingen niet verwijderen van alleen-lezen medium.</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n\nBecause media management information cannot be written, \nthe same images will be imported next time,\neven if you select the "Do not import duplicates" op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afbeeldingen niet verwijderen van alleen-lezen medium.\n\nOmdat informatie voor mediabeheer niet kan worden geschreven,\nworden dezelfde afbeeldingen de volgende keer weer geïmporteerd,\nzelfs als u de optie "Duplicaten niet importeren" hebt geselecte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Cyber-shot Viewer setup program is runn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afbeeldingen importeren omdat het installatieprogramma van Cyber-shot Viewer wordt uitgevo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nfiguratietool wordt momenteel uitgevoerd.\nSluit Configuratietool af voordat u het programma star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a media to be im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en medium gevonden om te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zijn geen nieuwe afbeeldingen aangetroff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geïmporteerde afbeeldingen\nuit de camera of van de media wilt verwijd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map aanmaken omdat er een ongeldige bestandsnaam is ingevo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tekens "%s" kunnen niet in de mapnaam worden gebrui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volgende map voor het importeren van afbeeldingen niet vinden:\n\n'%s'\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bestand niet opslaan omdat de vaste schijf vol i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een onbekende fout opgetre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media of camera niet vind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bestaat al.\nWilt u afbeeldingen in deze map import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mapnaam is te lang. Geef een kortere naam o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ul een naam in voor de ma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yber-shot Viewer Impor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Importer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 over Configuratie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 Initialization Tool Versio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tietool Cyber-shot Viewer, versie %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tietool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processen die u wilt uitvoeren en klik op Star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instellingen van programma herstel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initialize the program settings by deleting all temporary files and management information for registered images. Registered image files themselves will not be removed from th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gramma-instellingen opnieuw instellen door alle tijdelijke bestanden en beheerinformatie voor geregistreerde afbeeldingen te wissen. De geregistreerde afbeeldingsbestanden zelf worden niet uit het programma verwijd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elijke bestanden verwijd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 tijdelijke bestanden verwijderen om de weergave te versnel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ersspecifieke opstartinstellingen herstel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tartinstellingen herstellen, zoals grootte en positie van het hoofdvens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Cyber-shot Viewer Settings Initial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 over Configuratietool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tietool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elijke bestanden verwijd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ersspecifieke opstartinstellingen herstel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standaardinstellingen van het programma wilt herstell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het volgende proces wilt uitvo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is running. Quit Cyber-shot Viewer before using the Cyber-shot Viewer 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yber-shot Viewer wordt uitgevoerd. Sluit Cyber-shot Viewer voordat u de configuratietool van Cyber-shot Viewer gebruik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Cyber-shot Viewer setup is runn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configuratietool niet starten omdat Cyber-shot Viewer wordt uitgevoe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ces voltooi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yber-shot Viewer Settings Initialzation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ootholdInitWi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 voor mediabewak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sluit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 Vers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diacontrole Cyber-shot Viewer, vers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 Check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 voor mediabewak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arten tijdens laden van Window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ermee zorgt u ervoor dat Mediacontrole altijd beschikbaar is om de media te controleren, te beginnen vanaf de volgende keer dat u zich op de computer aanmeld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diacontrole 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yber-shot Viewer Media Check 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0.00.092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hVolumeWatcherLOC.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yber-shot View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Fh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t programma kan alleen door een Administrator worden uitgevoerd.\nNeem contact op met uw systeembeheerder, of meld u af en meld u vervolgens aan met een Administrator-accoun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besturingssysteem op uw computer wordt niet ondersteund door dit programma.\nDe installatie vordt afgebroke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luit alle programma's af die verband houden met %s en begin de installatie opnieuw.</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upp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dersteun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ftwareondersteun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ductregistrati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913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913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0:07:00Z</dcterms:created>
  <dc:creator>Masschelein Tristan</dc:creator>
  <dc:description/>
  <dc:language>en-US</dc:language>
  <cp:lastModifiedBy>Masschelein Tristan</cp:lastModifiedBy>
  <dcterms:modified xsi:type="dcterms:W3CDTF">2006-01-26T10:17:00Z</dcterms:modified>
  <cp:revision>1</cp:revision>
  <dc:subject/>
  <dc:title>File</dc:title>
</cp:coreProperties>
</file>